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9960</wp:posOffset>
            </wp:positionH>
            <wp:positionV relativeFrom="paragraph">
              <wp:posOffset>114300</wp:posOffset>
            </wp:positionV>
            <wp:extent cx="4953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</w:t>
      </w:r>
      <w:r>
        <w:rPr/>
        <w:t>PIN &amp; Password Record Sheet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Keep track of your PIN Numbers and passwords! Any time you apply for a scholarship, college, info. or financial aid online, write down the information below. If you sign up for a PIN and forget it later, it is VERY DIFFICULT to change it or access your account later. Keep this sheet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992"/>
        <w:gridCol w:w="1870"/>
        <w:gridCol w:w="1683"/>
        <w:gridCol w:w="205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t is f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Add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 # or lo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wor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 Notes/Reminder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xample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y PIN for FAFS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hyperlink r:id="rId3">
              <w:r>
                <w:rPr>
                  <w:rStyle w:val="InternetLink"/>
                </w:rPr>
                <w:t>www.pin.ed.gov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ypass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’ll need this to submit my FAFSA in February!</w:t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in.ed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1:25:00Z</dcterms:created>
  <dc:creator>Liz</dc:creator>
  <dc:description/>
  <cp:keywords/>
  <dc:language>en-US</dc:language>
  <cp:lastModifiedBy>Elizabeth Rush</cp:lastModifiedBy>
  <dcterms:modified xsi:type="dcterms:W3CDTF">2010-08-06T05:22:00Z</dcterms:modified>
  <cp:revision>7</cp:revision>
  <dc:subject/>
  <dc:title>PIN &amp; Password Record Sheet</dc:title>
</cp:coreProperties>
</file>