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eastAsia="Tahoma" w:cs="Tahoma" w:ascii="Tahoma" w:hAnsi="Tahoma"/>
          <w:b/>
          <w:bCs/>
          <w:color w:val="003366"/>
          <w:sz w:val="104"/>
          <w:szCs w:val="104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3366"/>
          <w:sz w:val="104"/>
          <w:szCs w:val="104"/>
          <w:rtl w:val="true"/>
          <w:lang w:bidi="fa-IR"/>
        </w:rPr>
        <w:t xml:space="preserve">  </w:t>
      </w:r>
      <w:r>
        <w:rPr>
          <w:rFonts w:eastAsia="Tahoma" w:cs="Tahoma" w:ascii="Tahoma" w:hAnsi="Tahoma"/>
          <w:b/>
          <w:bCs/>
          <w:color w:val="003366"/>
          <w:sz w:val="104"/>
          <w:szCs w:val="104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3366"/>
          <w:sz w:val="104"/>
          <w:sz w:val="104"/>
          <w:szCs w:val="104"/>
          <w:rtl w:val="true"/>
        </w:rPr>
        <w:t>حسابداری</w:t>
      </w:r>
      <w:r>
        <w:rPr>
          <w:rFonts w:ascii="Tahoma" w:hAnsi="Tahoma" w:eastAsia="Tahoma" w:cs="Tahoma"/>
          <w:b/>
          <w:b/>
          <w:bCs/>
          <w:color w:val="003366"/>
          <w:sz w:val="104"/>
          <w:sz w:val="104"/>
          <w:szCs w:val="104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3366"/>
          <w:sz w:val="104"/>
          <w:sz w:val="104"/>
          <w:szCs w:val="104"/>
          <w:rtl w:val="true"/>
        </w:rPr>
        <w:t>تعهدی</w:t>
      </w:r>
    </w:p>
    <w:p>
      <w:pPr>
        <w:pStyle w:val="Normal"/>
        <w:spacing w:lineRule="auto" w:line="480"/>
        <w:jc w:val="left"/>
        <w:rPr>
          <w:rFonts w:ascii="IranNastaliq" w:hAnsi="IranNastaliq" w:cs="IranNastaliq"/>
          <w:b/>
          <w:b/>
          <w:bCs/>
          <w:color w:val="003366"/>
          <w:sz w:val="76"/>
          <w:szCs w:val="76"/>
          <w:lang w:bidi="fa-IR"/>
        </w:rPr>
      </w:pPr>
      <w:r>
        <w:rPr>
          <w:rFonts w:cs="IranNastaliq" w:ascii="IranNastaliq" w:hAnsi="IranNastaliq"/>
          <w:color w:val="990000"/>
          <w:sz w:val="68"/>
          <w:szCs w:val="68"/>
          <w:lang w:bidi="fa-IR"/>
        </w:rPr>
        <w:t>accrual accounting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هدف اصلی استقرار سیستم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حسابداری تع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شفاف‌سازی حساب‌ها و ارائه گزارش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لی جامع از طری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>     * </w:t>
      </w:r>
      <w:r>
        <w:rPr>
          <w:rFonts w:ascii="Tahoma" w:hAnsi="Tahoma" w:cs="Tahoma"/>
          <w:sz w:val="28"/>
          <w:sz w:val="28"/>
          <w:szCs w:val="28"/>
          <w:rtl w:val="true"/>
        </w:rPr>
        <w:t>محاسبه بهای تمام شده خدمات و مدیریت بر هزینه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  <w:rtl w:val="true"/>
        </w:rPr>
        <w:t>.</w:t>
        <w:br/>
        <w:t>     * </w:t>
      </w:r>
      <w:r>
        <w:rPr>
          <w:rFonts w:ascii="Tahoma" w:hAnsi="Tahoma" w:cs="Tahoma"/>
          <w:sz w:val="28"/>
          <w:sz w:val="28"/>
          <w:szCs w:val="28"/>
          <w:rtl w:val="true"/>
        </w:rPr>
        <w:t>تهیه صورت‌های مالی تجمیعی و تلفیقی کل 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گزارش‌های عملکرد دوره‌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اهداف جانبی استقرار سیستم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حسابداری تع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یجاد بستر مناسب در استقرار بودج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تأمین، توسعه، تکمیل و یکپارچه‌سازی نرم‌افزار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کاربردی مرتب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ایجاد طبقه‌بندی و کدینگ یکنواخت در کلیه واحدهای اجرای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شامل ادارات ستادی، مناطق و چهار سازمان وابسته در گام نخ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تعمیم آن به کلیه سازمان‌ها و شرکت‌های تحت پوشش  در گام‌های بع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آموزش و بهسازی نیروی انسان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مرتبط با سیستم حسابداری تعهد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پائین بودن سطح کیفی بخش قابل توجهی ا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یروی انسانی در اختیار واحدهای اجرایی، خصوصاً در مبادی تولید اطلاعات مورد نیا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یستم حسابداری تعهدی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همچون حوزه‌های شهرسازی،فنی و عمرانی و خصوصاً پرسن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خش‌های اصلی امور مال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ابداری، درآمد، تدارکات و </w:t>
      </w:r>
      <w:r>
        <w:rPr>
          <w:rFonts w:cs="Tahoma" w:ascii="Tahoma" w:hAnsi="Tahoma"/>
          <w:sz w:val="28"/>
          <w:szCs w:val="28"/>
          <w:rtl w:val="true"/>
        </w:rPr>
        <w:t>... )</w:t>
      </w:r>
      <w:r>
        <w:rPr>
          <w:rFonts w:ascii="Tahoma" w:hAnsi="Tahoma" w:cs="Tahoma"/>
          <w:sz w:val="28"/>
          <w:sz w:val="28"/>
          <w:szCs w:val="28"/>
          <w:rtl w:val="true"/>
        </w:rPr>
        <w:t>،از اهم موارد قابل طر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بررسی است که تاکنون سعی شده با استفاده از آموزش‌های حضوری و ارس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ستورالعمل‌های تدوین شده بصورت مستمر ارتقاء یاب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لی مسلم است که در ادامه راه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 جهت حمایت و استقرار کامل رویه تعهدی، ضرورت دارد از مدیران و کارشناسان دار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صیلات عالیه در واحدهای اجرایی مختلف استفاده شود و به موازات آن طراحی و اجر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ره‌های آموزشی، همچون گذشته ولی بصورت مدون و کاملاً برنامه‌ریزی شده، مـدٌنظ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ئولین محترم قرار گی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اصلاح و شفاف‌سازی حساب‌ها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سنو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در راستای اصلاح و شفاف‌ساز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‌های سنواتی ، اقدامات زی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باید انجام گیرد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ناسایی، ارزیابی، قیمت‌گذاری و ثبت دارائی‌های ثابت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اختصاص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  .</w:t>
        <w:br/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ناسایی، ارزیابی، قیمت‌گذاری و ثبت موجودی‌های جنسی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شناسایی، ارزیابی، قیمت‌گذاری و ثبت پروژه‌های مشارکتی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رمایه‌گذاری‌های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بررسی و تدقیق درآمدها و حساب‌ها و اسن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یافتنی ، جهت انتقال صحیح اینگونه موارد به سرفصل‌های متناظر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یستم حسابدار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بررسی و تدقیق هزینه‌ها و حساب‌ها و اسناد پرداختن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جهت انتقال صحیح اینگونه موارد به سرفصل‌های متناظر در سیس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طراحی و نظارت بر تولید یازده نوع از اسناد مکانیز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در سیستم مالی پ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تهیه و تدوین دستورالعمل‌های مرتبط با نحوه ثب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غییرات دارائی‌های ثابت و موجودی‌های جنس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بررسی و تعیین کلیه حساب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ائمی استفاده شده و دارای مانده غیر صفردر روش نقدی و نهایتاً ارائه دستورالع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رد نیاز برای انتقال مانده اینگونه حساب‌ها به سرفصل‌های متناظر در سیس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مع‌آوری و یکسان‌سازی اطلاعات مالی واحدهای اجرای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حد مختلف 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باتوجه به تنوع نرم‌افزارهای  مورد استفـاده در هر یک از آنها بعنو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پیش‌زمینه تهیه گزارش‌های تجمیعی و مقایسه‌ای  بصورت مکانیز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ایان توجه است که تهیه گزارش‌های تجمیعی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</w:rPr>
        <w:t>ترازنامه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</w:rPr>
        <w:t>فرم درآمدهای وصولی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</w:rPr>
        <w:t>صورت درآمد و هزینه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 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مار و خلاصه آمار عملکرد اعتبارات جاری و عمرانی 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با استفاده از اطلاعات ذکر شده در این بند و خصوصا امکان مقایسه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ررسی نحوه ثبت رویدادهای متنوع مالی در واحدهای مختلف اجرایی از اهم دست‌آورد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ین بخش است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حسابداری بر مبنای نقدی چیست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 حسابداری نق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Cash basis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>صـرفـاً معاملاتـی كـه در برگیرنده دریافت و پرداخت وجه نقد می‌باشند در دفات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عکس می‌گردند، بدون اینكه در طی دوره هیچگونه تلاشی برای ثبت صورتحساب‌ها ی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الغ پرداخت نشده و مطالبات یا بدهی‌های شركت صورت گیر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در این روش هـد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ولیه از تهیه صورت‌های مالـی، ارائـه اطلاعاتی درباره دریافت‌ها و پرداخت‌های وج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قدسازمان، طی دوره مالی مورد نظر می‌باش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این سیستم اغلب در سازمان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لتی و واحدهایی كه منابـع ورودی آنهـا در قالب بودجـه تخصیص یافته و عملاً تفاوت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یز بین درآمدهای نقدی و تعهدی وجود ندارد، مورد استفاده قرار می‌گیر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حسابداری بر مبنای تعهدی چیست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 مبنا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Acctual Basis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>درآمدها در زمان انجام خدمات یا فروش كالا و هزینه‌ها نیز در زمان دریافت كالا ی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دمات و ایجـاد تعهـد در حساب‌ها منظور می‌شو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صورتحساب عملکرد بر مبن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هدی، موفقیت شرکت را در عملیات خود نشان می‌دهد لذا سود و زیان خالص در این مبنا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تیجه ترکیب درآمدهای کسب شد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رف نظر از وجوه نقد دریافتی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 هزینه‌های تحمی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ـده در طی دوره مال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رف نظر از وجوه نقد پرداختی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ی‌باش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هـدی اطلاعاتی در مورد دارائی‌ها و بدهی‌های یک سازمان و تغییـرات آن فرا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‌آورد که با حسابداری دریافت و پرداخت وجه نقد به هیچ وجه قابل تأمین نمی‌باش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ascii="Tahoma" w:hAnsi="Tahoma" w:cs="Tahoma"/>
          <w:sz w:val="28"/>
          <w:sz w:val="28"/>
          <w:szCs w:val="28"/>
          <w:rtl w:val="true"/>
        </w:rPr>
        <w:t>ایـن روش تعـداد بـی‌شمـاری از دارائـی‌هـا، بدهـی‌هـا، معامـلات و دیگـ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ویـدادهـای مـؤثـر بر آنها را مـورد شناسائی قرار می‌ده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نهایت كار 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هـدی و ثمـره غایی آن امکانپذیر ساختن </w:t>
      </w:r>
      <w:r>
        <w:rPr>
          <w:rFonts w:cs="Tahoma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>سنجش عملكـرد سازمان‌ها، بنگـاه‌ها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ؤسسات تجـاری است 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>که ایـن كـار را با شناسائی و اندازه‌گیری آثـار مالـی عملی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معاملات و رویـدادهـا در دوره تحقـق آنهـا بـه انجام می‌رسا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اشکالات و نارسایی‌های روش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نق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امکان ارزیابی عملک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دیریت سازمان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انطباق روش مذکور با استانداردهای 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جــود نـظـام بودجه‌بندی جامع مبتنی بر فعالیت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امکـان ثبـت صحیح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کامل تهاترها و سرمایه‌گذاری‌های غیر نق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رعایت اصــل تطابق در آمد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رینه و عدم ثبت کامل مطالبات و تعهد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وجـود ارتباط منطقی بین مناف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اصل از بکارگیری دارایی‌ها و فعالیتهای انجام شده با هزینه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طبقه‌بن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ود سهام دریافتی از محل سرمایه‌گذاری‌ها به عنوان جریانات نقدی حاصل از فعالیت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لیات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طبقـه‌بنـدی برخی از دریافت‌ها و پرداخت‌های خـاص، براساس نو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ویـداد واقـع شـده به عوض ماهیت دریافـت و پرداخـت انجـام شـ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شکال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ختار سازمانی و عدم وجود یکپارچگی در وظایف واحدهای متنوع مالی، اعم از سیستم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جرایـی، کنترلی، حسابرسی و بودجـه‌ریـز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عدم هوشمندی سیستم مالی و در نتیح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دم امکان اعمال مدیریت نقدینگی و مدیریت هزی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 xml:space="preserve">• ( </w:t>
      </w:r>
      <w:r>
        <w:rPr>
          <w:rFonts w:ascii="Tahoma" w:hAnsi="Tahoma" w:cs="Tahoma"/>
          <w:sz w:val="28"/>
          <w:sz w:val="28"/>
          <w:szCs w:val="28"/>
          <w:rtl w:val="true"/>
        </w:rPr>
        <w:t>این امر بکارگیری بهینـ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ابع درخدمت رسانی موثرتر به شهروندان را با مانـع جـدی مواجه می نماید</w:t>
      </w:r>
      <w:r>
        <w:rPr>
          <w:rFonts w:cs="Tahoma" w:ascii="Tahoma" w:hAnsi="Tahoma"/>
          <w:sz w:val="28"/>
          <w:szCs w:val="28"/>
          <w:rtl w:val="true"/>
        </w:rPr>
        <w:t>. )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ممانعت از استقرار سیستم کنترل داخلی مناسب و عدم امکان انعکاس واقعی وضعی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لی و نتایـج عملکـرد شهرداری،  بدلیل عدم انعکاس بخش عمده‌ای از دارایی‌ها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هی‌ها تا زمان دریافت یا پرداخت‌های نقدی در دفاتر و گزارش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مزایای مبنای تع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ستیابی سریع به اطلاعات جامع، کامل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قیق از وضع موجود ساز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ـکـان تشخیـص لــزوم خـرج کـرد، بـراسـا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ـات صحیـح از منابـع و نیازه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مشخص شدن میـزان درآمدهـای وصـول ن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ر دوره مالی و امکان برنامه‌ریزی برای وصول آ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سترسی به اطلاعات دقیقتـ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کاملتـر از درآمدها و هزینه‌های هر دور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اعم از نقدی و غیر نق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 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یجاد ارتباط بین هزینه‌ها و عملکرد آنها و در نتیجه ایجاد زمینـه برای ورود 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حـث بودجه عملیات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تعیین نقطـه سر به سر درآمد و هزینه در هر دور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 مقایسه درآمدها و هزینه‌های هـر دوره و نتایـج حاصل از  تهاتـر آ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محاسبه و ثبت استهلاکات به عنوان هزینه‌های دور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سترسی 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 لازم جهت برنامه‌ریزی و اعمال کنترل‌های مدیریت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تعیین قیم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ام شده هر پروژه با استفاده از اطلاعات سیستم 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سنجش دقیقتـ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ناسب واحدهای پشتیبانی با واحدهای عملیاتی و تعیین تناسب لازم بین آنها و همچنی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رزیابی سنواتی آ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سنجش مسئولیت‌پذیری مسئولین و مدیران سازمان‌ها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رزیابی عملکرد ایشان در پایان هر دوره و در سطوح  مختلف سازمان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طلاع ا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زان و ارزش موجودی‌ها و دارایی‌های در اختیار سازمان با ثبت و ضبط موجودی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نسی و دارایــی‌های ثابـت از قبـیـل امـوال، ماشیـن آلات و تجهیــزات در سیس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ـان ارزیـابـی و انعکـاس کلیـه دارائـی‌هـای تحصـیـل شـده اعـ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ز خـریـد یا واگـذاری بابـت سایر حقوق سازمان، براساس مبانی مربوط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قایسه وضع موجود با وضع مطلوب و تناسـب آن با مأموریت‌هـای سـازمان از نظر منابع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ارایی‌ها و خدمات  ارائه 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 و گزارش‌های مالی صحیح تر و دقیقت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ا جهت برنامه‌ریزی و تصمیم‌گیری و دیگر عملیات اجرایی در اختیار مدیران قر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‌د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ر مؤسسات انتفاعی وابسته به دولـت، تعیین درآمدهـا و هزینـه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قعی متعلق بـه دوره مالی و بکارگیری نتیجه صحیـح فعالیت‌های مالـی و وضـع مالـ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قعـی در پایـان سال، تنهـا بـا بـه کارگیری مبنای تعهدی امکان‌پذیر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ارجحیت‌های روش حسابداری تعهد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بر روش نق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قابلیـت اعتمـاد مطلوبتـ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برخـورداری از كارآیـی و كیفیت مناسبتـر و قابلیـت فهـم بهتـ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نعکاس اطلاعات مرتبط  و مناسبتـر برای تصمیم‌گیـری‌های زمانـ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صورت‌های مالی تهیه شده قابلیـت مقایسـه بهتـری دارد و اطلاعات آن به حـ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فاف است كه تصمیم‌گیـری را برای کلـیـه  مسئولین و خصوصاً دست اندركاران امور مال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حسابداری سازمان روشن‌تـر و شفاف‌تـر می‌نمای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كارآیی بیشتر عناص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در صورت‌های مالی تهیه 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قابلیت مقایسه بهتر صورت‌های مالی تهی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جایگاه مبنای تعهدی از نظر هیأت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استانداردهای حساب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یـأت استانـداردهای حسابداری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یانیـه شماره شش مفاهیـم حسابداری مـالـی 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>بر این موضوع تأكیـد می‌گـذارد ك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ام اجـزای صـورت‌های مالـی و معیارهای شناخت و اندازه‌گیـری اقلام منـدرج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گزارش‌های مزبور با استفاده از روش‌های حسابـداری تعهـدی تهیه و در این صورت‌ها در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‌ش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نابـر تعری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FASB</w:t>
      </w:r>
      <w:r>
        <w:rPr>
          <w:rFonts w:cs="Tahoma" w:ascii="Tahoma" w:hAnsi="Tahoma"/>
          <w:sz w:val="28"/>
          <w:szCs w:val="28"/>
          <w:rtl w:val="true"/>
        </w:rPr>
        <w:t xml:space="preserve"> «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 تلاش دارد تا مجموع معاملات و سای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ویدادها و مواردی را كه دارای تبعات و نتایج نقدی برای بنگاه است در طول ه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وره‌ای كه آن معاملات، رویدادها و موارد اتفاق افتاده‌ان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واقع شده‌ا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ثرشان را بر بنگاه ثبت كند، به جای آنكه این آثار را دوره‌ایی ثبت كند كه وجه نق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وسط مؤسسه دریافت یا پرداخت شده است</w:t>
      </w:r>
      <w:r>
        <w:rPr>
          <w:rFonts w:cs="Tahoma" w:ascii="Tahoma" w:hAnsi="Tahoma"/>
          <w:sz w:val="28"/>
          <w:szCs w:val="28"/>
          <w:rtl w:val="true"/>
        </w:rPr>
        <w:t>.</w:t>
        <w:br/>
        <w:t xml:space="preserve">•  * </w:t>
      </w:r>
      <w:r>
        <w:rPr>
          <w:rFonts w:cs="Tahoma" w:ascii="Tahoma" w:hAnsi="Tahoma"/>
          <w:sz w:val="28"/>
          <w:szCs w:val="28"/>
        </w:rPr>
        <w:t>Elements of Financial statement</w:t>
      </w:r>
      <w:r>
        <w:rPr>
          <w:rFonts w:cs="Tahoma" w:ascii="Tahoma" w:hAnsi="Tahoma"/>
          <w:sz w:val="28"/>
          <w:szCs w:val="28"/>
          <w:rtl w:val="true"/>
        </w:rPr>
        <w:t xml:space="preserve">  </w:t>
        <w:br/>
        <w:t>•   ”</w:t>
      </w:r>
      <w:r>
        <w:rPr>
          <w:rFonts w:cs="Tahoma" w:ascii="Tahoma" w:hAnsi="Tahoma"/>
          <w:sz w:val="28"/>
          <w:szCs w:val="28"/>
        </w:rPr>
        <w:t>Statement of Financial Accounting Concept - No6 : 1985</w:t>
      </w:r>
      <w:r>
        <w:rPr>
          <w:rFonts w:cs="Tahoma" w:ascii="Tahoma" w:hAnsi="Tahoma"/>
          <w:sz w:val="28"/>
          <w:szCs w:val="28"/>
          <w:rtl w:val="true"/>
        </w:rPr>
        <w:t xml:space="preserve"> 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كتـه قابـ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وجـه در نظـ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FASB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ن است كه </w:t>
      </w:r>
      <w:r>
        <w:rPr>
          <w:rFonts w:cs="Tahoma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>علاقـه استفاده كنندگان به جریانات نقـدی آت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گـاهو توانائی بنگاه در ایجاد جریانات نقدی دلخواه و مطلوب را قبل از هر چیز موج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اقه و توجه به اطلاعاتی در مورد   </w:t>
      </w:r>
      <w:r>
        <w:rPr>
          <w:rFonts w:cs="Tahoma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ـود 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نگـا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به عنـوان ماحصـل حسابـ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هـدی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ی‌داند و نه توجـه بـه اطلاعاتـی كـه مستقیماً راجع به   جریان نقدی 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یعنی بر این باور است ك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>نظام تعهدی با ارائه اطلاعات عملكرد و سود بنگ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یازهای اطلاعای مدل‌های پیش‌بینی جریانات نقدی آتی را برای استفاده كنندگان تأمی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‌كند</w:t>
      </w:r>
      <w:r>
        <w:rPr>
          <w:rFonts w:cs="Tahoma" w:ascii="Tahoma" w:hAnsi="Tahoma"/>
          <w:sz w:val="28"/>
          <w:szCs w:val="28"/>
          <w:rtl w:val="true"/>
        </w:rPr>
        <w:t>. »</w:t>
        <w:br/>
      </w:r>
      <w:r>
        <w:rPr>
          <w:rFonts w:cs="Tahoma" w:ascii="Tahoma" w:hAnsi="Tahoma"/>
          <w:sz w:val="28"/>
          <w:szCs w:val="28"/>
        </w:rPr>
        <w:t>FASB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 همین بیانیه این نكته را به صراحت مطرح كرده است كه </w:t>
      </w:r>
      <w:r>
        <w:rPr>
          <w:rFonts w:cs="Tahoma" w:ascii="Tahoma" w:hAnsi="Tahoma"/>
          <w:sz w:val="28"/>
          <w:szCs w:val="28"/>
          <w:rtl w:val="tru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بوط به سود و اجزای سود   یك مؤسسه كه توسط روش‌های حسابداری تعهدی اندازه‌گی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‌شود، عمومـاً شاخص بهتری از عملكـرد بنگاه نسبت به اطلاعات مربوط به دریافت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پرداخت‌های جاری نقدی است</w:t>
      </w:r>
      <w:r>
        <w:rPr>
          <w:rFonts w:cs="Tahoma" w:ascii="Tahoma" w:hAnsi="Tahoma"/>
          <w:sz w:val="28"/>
          <w:szCs w:val="28"/>
          <w:rtl w:val="true"/>
        </w:rPr>
        <w:t>. »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فرآیند تحول و شفاف‌ساز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حسا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 یعنی فراهم نمودن بست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زم برای استفاده از امکانات مرتبط به تأمین مالی شهر و ضمانت انجام پروژه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زر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 یعنی زمینه تهیه و استقرار بودجه عملیاتی معنی‌دار بر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پیش‌بینی دقیق درآمدها و هزینه‌ها و فراهم نمودن ایجاد بستر لازم برای صرفه‌جویی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یز کاهش قیمت تمام شده پروژه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تعهدی یعنی امکان دسترسی 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 دقیق و جامع مدیریتی برای تخصیص و استفاده بهینه از منابع در اختی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ثبت کلیه رویدادهای مالی در حسابداری تعهدی، موجب شفاف‌سازی و مشخص شدن کا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آمدها، هزینه‌ها، اموال و دارائی‌ها می‌گر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ر حسابداری تعهدی با انعکا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کلیه عملیات مالی در دفاتر قانونی، کاهش شدید زمینه‌های فساد مالی امکانپذیر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ر حسابداری تعهدی، قیمت تمام شده خدمات در فرآیندهای خدمت‌رسانی مشخص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فاف‌ می‌گر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مکان ارائه گزارش‌های مالی شفاف به سازمان حسابرسی ج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جهت اظهار نظر حسابرسی و بازرسی و اعضای شورای محترم اسلامی شهر در حسابدار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راهم می‌گر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مــ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نقدی صرفاً معاملاتی که در برگیرنده دریافت و پرداخت وجه نقد می‌باشند،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فاتر منعکس می‌گردند بدون اینکه در طی دوره هیچگونه تلاشی برای ثبت صورتحساب‌ها ی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الغ پرداخت نشده و مطالبات یا بدهی‌ها صورت پذیر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در این روش هدف اولیه از تهی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ورت‌های مالی، ارائه اطلاعاتی درباره دریافت‌ها و پرداخت‌های وجه نقد سازمان ط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ره مالی مورد نظر می‌باش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نقدی اغلب در سازمان‌های دولتی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حدهایی كه منابع ورودی آنها در قالب بودجه تخصیص یافته و عملاً تفاوتی بی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آمدهای نقدی و تعهدی وجود ندارد، مورد استفاده قرار می‌گی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ذا بطور خلاصه می‌توان گفت ک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هم مشکلات و نارسائی‌های سیستم مالی نقدی به شرح ذیل اس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سیس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داری نقدی فارغ از استقرار سیستم کنترل داخلی مناسب در انعکاس واقعی وضعیت مال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نتایج عملکرد شهرداری است؛ زیرا بخش عمده‌ای از دارایی‌ها و بدهی‌ها تا ز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یافت یا پرداخت‌های نقدی در دفاتر و گزارش‌ها منعکس نمی‌گر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به تبع عد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وشمندی سیستم حسابداری نقدی، در این سیستم اعمال مدیریت نقدینگی و مدیریت بر هزی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مکانپذیر نبوده و در نتیجه بکارگیری بهینه منابع در خدمت‌رسانی مؤثرتر به شهروند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 مانع جدی مواجه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  <w:t>• </w:t>
      </w:r>
      <w:r>
        <w:rPr>
          <w:rFonts w:ascii="Tahoma" w:hAnsi="Tahoma" w:cs="Tahoma"/>
          <w:sz w:val="28"/>
          <w:sz w:val="28"/>
          <w:szCs w:val="28"/>
          <w:rtl w:val="true"/>
        </w:rPr>
        <w:t>اشکالات ساختار سازمانی و عدم وجود یکپارچگی در وظای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حدهای متنوع بخش مالی اعم از سیستم‌های اجرایی، کنترلی، حسابرسی و بودجه‌ریزی نی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ز مسائل و مشکلات قابل اعتنا در سیستم حسابداری نقدی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003366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تغییرات بنیادی در سیستم مالی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>کشورهای پیشرفته</w:t>
      </w:r>
      <w:r>
        <w:rPr>
          <w:rFonts w:ascii="Tahoma" w:hAnsi="Tahoma" w:cs="Tahoma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"/>
        <w:spacing w:lineRule="auto" w:line="480" w:before="280" w:after="280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تا قبل از دهه </w:t>
      </w:r>
      <w:r>
        <w:rPr>
          <w:rFonts w:cs="Tahoma" w:ascii="Tahoma" w:hAnsi="Tahoma"/>
          <w:sz w:val="28"/>
          <w:szCs w:val="28"/>
        </w:rPr>
        <w:t>198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تمامی كشو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ز مبنای نقدی برای گزارشگری بخش عمومی استفاده می‌نمود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در این زمان در سطح جه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گرانی‌هایی در رابطه با عملكرد دولت‌ها ایجاد شد كه از آن جمله می‌توان به موا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یل اشاره نم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يزان رشد فعاليت ها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لتي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فزايش انبوه بدهي هاي دو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ياز به افزايش شفافيت و پاسخگويي 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هروندان درباره فعاليت هاي دولت ها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پرسش درباره ماهيت اطلاعات ارائه 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وسط دولتها براي كمك براي به اتخاذ تصميم مناسب</w:t>
      </w:r>
    </w:p>
    <w:p>
      <w:pPr>
        <w:pStyle w:val="Normal"/>
        <w:spacing w:lineRule="auto" w:line="480" w:before="280" w:after="28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به همین جهت تغییرات فزاینده‌ای بر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وع انقلاب در حسابداری و گزارشگری بخش عمومی بوجود آمد و نهادهای تدوین كنن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انداردهای حسابداری بخش عمومی در كشورهای توسعه یافته بوجود آمدند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رای مث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GASB( Governmental Accounting Standard Board 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 آمریك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بخش عموم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CICA (Canadian Institute of Chartered Accountants )</w:t>
      </w:r>
      <w:r>
        <w:rPr>
          <w:rFonts w:ascii="Tahoma" w:hAnsi="Tahoma" w:cs="Tahoma"/>
          <w:sz w:val="28"/>
          <w:sz w:val="28"/>
          <w:szCs w:val="28"/>
          <w:rtl w:val="true"/>
        </w:rPr>
        <w:t>در كانادا تأسیس شد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یكی از اقدامات اولیه این نهادها تغییر مد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گزارشگری مبتنی بر مبنای نقدی ب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ز آنجائیكه در مسیر گذر دولت‌ها به مبنای تعه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مل بیش از یك مبنا وجود دارد، اصطلاحات و واژگانی توسط این نهادها طراحی گش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بانی تهیه صورت‌های مالی را می‌توان بر روی طیفی فرض كرد كه در یك سوی 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نای نقدی و در سوی دیگر مبنای تعهدی كامل قرار گرفته است</w:t>
      </w:r>
      <w:r>
        <w:rPr>
          <w:rtl w:val="true"/>
        </w:rPr>
        <w:t>.</w:t>
      </w:r>
    </w:p>
    <w:tbl>
      <w:tblPr>
        <w:bidiVisual w:val="true"/>
        <w:tblW w:w="8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00"/>
        <w:gridCol w:w="1831"/>
        <w:gridCol w:w="300"/>
        <w:gridCol w:w="1329"/>
        <w:gridCol w:w="300"/>
        <w:gridCol w:w="1955"/>
        <w:gridCol w:w="300"/>
        <w:gridCol w:w="1373"/>
      </w:tblGrid>
      <w:tr>
        <w:trPr/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قدي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90500" cy="12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9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96969" stroked="f" o:allowincell="f" style="position:absolute;margin-left:0pt;margin-top:-1.05pt;width:14.95pt;height:0.95pt;mso-wrap-style:none;v-text-anchor:middle;mso-position-vertical:top">
                      <v:fill o:detectmouseclick="t" type="solid" color2="#96969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قدي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عديل شده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90500" cy="12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9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96969" stroked="f" o:allowincell="f" style="position:absolute;margin-left:0pt;margin-top:-1.05pt;width:14.95pt;height:0.95pt;mso-wrap-style:none;v-text-anchor:middle;mso-position-vertical:top">
                      <v:fill o:detectmouseclick="t" type="solid" color2="#96969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عهدي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90500" cy="12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9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96969" stroked="f" o:allowincell="f" style="position:absolute;margin-left:0pt;margin-top:-1.05pt;width:14.95pt;height:0.95pt;mso-wrap-style:none;v-text-anchor:middle;mso-position-vertical:top">
                      <v:fill o:detectmouseclick="t" type="solid" color2="#96969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عهدي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عديل شده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90500" cy="12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9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96969" stroked="f" o:allowincell="f" style="position:absolute;margin-left:0pt;margin-top:-1.05pt;width:14.95pt;height:0.95pt;mso-wrap-style:none;v-text-anchor:middle;mso-position-vertical:top">
                      <v:fill o:detectmouseclick="t" type="solid" color2="#96969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عهدي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كامل</w:t>
            </w:r>
          </w:p>
        </w:tc>
      </w:tr>
    </w:tbl>
    <w:p>
      <w:pPr>
        <w:pStyle w:val="Normal"/>
        <w:spacing w:lineRule="auto" w:line="480" w:before="280" w:after="28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در ادبیات حسابداری دو دهه اخیر بخ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ومی و به ویژه دولتی آن، لزوم استفاده از مبنای تعهدی كامل یا تعهدی تعدیل‌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ویژه در حسابداری فعالیت‌های حاكمیت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یر بازرگانی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دولت‌ها، جایگاه ویژه‌ای ر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 خود اختصاص داده است اغلب هیأت‌های تدوین استانداردهای حسابداری بخش عمومی نظی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یأت استانداردهای حسابداری دولت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یالتی و حكومت‌های محلی آمریك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GASB</w:t>
      </w:r>
      <w:r>
        <w:rPr>
          <w:rFonts w:cs="Tahoma" w:ascii="Tahoma" w:hAnsi="Tahoma"/>
          <w:sz w:val="28"/>
          <w:szCs w:val="28"/>
          <w:rtl w:val="true"/>
        </w:rPr>
        <w:t xml:space="preserve"> </w:t>
        <w:br/>
      </w:r>
      <w:r>
        <w:rPr>
          <w:rFonts w:cs="Tahoma" w:ascii="Tahoma" w:hAnsi="Tahoma"/>
          <w:sz w:val="28"/>
          <w:szCs w:val="28"/>
        </w:rPr>
        <w:t>Governmental  Accounting  Standard Board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یأت رایزنی حسابداری دولت فدر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FASAB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Federal Accounting Standards Advisory Board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فدراسیون بین‌المللی حسابدار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IFAC</w:t>
      </w:r>
      <w:r>
        <w:rPr>
          <w:rFonts w:cs="Tahoma" w:ascii="Tahoma" w:hAnsi="Tahoma"/>
          <w:sz w:val="28"/>
          <w:szCs w:val="28"/>
          <w:rtl w:val="true"/>
        </w:rPr>
        <w:t xml:space="preserve"> </w:t>
        <w:br/>
      </w:r>
      <w:r>
        <w:rPr>
          <w:rFonts w:cs="Tahoma" w:ascii="Tahoma" w:hAnsi="Tahoma"/>
          <w:sz w:val="28"/>
          <w:szCs w:val="28"/>
        </w:rPr>
        <w:t>International Federation of ACcountant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هیأت تدوین استانداردهای حسابدار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خش عمومی بنیاد تحقیقات استرالی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PSASBAARF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Public Sector Accounting  Standard Boards Australian  Accounting Research Foundation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كمیته حسابداری و حسابرسی بخش عموم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جمن حسابداران خبره كاناد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PSAACCICA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Public Sector Accounting And Auditing Committee of Canadian Institue of Chartered Accountant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480" w:before="0" w:after="28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و انجمن حسابداران زلاندن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ZSA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New Zeatand Society of Accountant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480" w:before="280" w:after="28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ستفاده از مبنای تعهدی تعدیل شده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هدی كامل را در حسابداری و گزارشگری مالی فعالیت‌های غیر بازرگانی نهادهای بخ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ومی الزامی نموده‌اند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</w:rPr>
        <w:t>Chile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ولین فردی است كه در اوایل دهه ی </w:t>
      </w:r>
      <w:r>
        <w:rPr>
          <w:rFonts w:cs="Tahoma" w:ascii="Tahoma" w:hAnsi="Tahoma"/>
          <w:sz w:val="28"/>
          <w:szCs w:val="28"/>
        </w:rPr>
        <w:t>197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عرفی حسابداری تعهدی برای نهادهای بخش عمومی پرداخت و نیوزلند در سال </w:t>
      </w:r>
      <w:r>
        <w:rPr>
          <w:rFonts w:cs="Tahoma" w:ascii="Tahoma" w:hAnsi="Tahoma"/>
          <w:sz w:val="28"/>
          <w:szCs w:val="28"/>
        </w:rPr>
        <w:t>199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ز این مهم  پیروی نم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ما بر خلاف نیوزلند كه روش تغییر ناگهانی را اجرا نمو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یر كشورها تغییرات تدریجی را ترجیح داد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مثلاً در آمریكا اصول پذیرفته 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ابدار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ابداری تعهدی 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 تنها برای برخی از ایالت‌ها پذیرفته شده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Carpenter and Feroz, 2001</w:t>
      </w:r>
      <w:r>
        <w:rPr>
          <w:rFonts w:cs="Tahoma" w:ascii="Tahoma" w:hAnsi="Tahoma"/>
          <w:sz w:val="28"/>
          <w:szCs w:val="28"/>
          <w:rtl w:val="true"/>
        </w:rPr>
        <w:t xml:space="preserve"> )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ر آمریكا و استرالیا تغییر مبنای حسابداری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ال </w:t>
      </w:r>
      <w:r>
        <w:rPr>
          <w:rFonts w:cs="Tahoma" w:ascii="Tahoma" w:hAnsi="Tahoma"/>
          <w:sz w:val="28"/>
          <w:szCs w:val="28"/>
        </w:rPr>
        <w:t>199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جام شده لیكن این تغییر تنها در سطح دولت‌های مركزی  رخ داده و اخی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 سطح دولت‌های محلی نیز تغییراتی ایجاد گردیده 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كانادا نیز تغییر مبن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ابداری عمومی به سمت تعهدی كامل را در سال‌های </w:t>
      </w:r>
      <w:r>
        <w:rPr>
          <w:rFonts w:cs="Tahoma" w:ascii="Tahoma" w:hAnsi="Tahoma"/>
          <w:sz w:val="28"/>
          <w:szCs w:val="28"/>
        </w:rPr>
        <w:t>200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</w:rPr>
        <w:t>200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غاز نم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TUDOR, MULTIU, 200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>و كمیته حسابداری و حسابرسی بخش عمومی انجمن حسابداران خبره كاناد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م پس از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ال استقرار مبنای تعهدی تعدیل شده،  از اول آوریل </w:t>
      </w:r>
      <w:r>
        <w:rPr>
          <w:rFonts w:cs="Tahoma" w:ascii="Tahoma" w:hAnsi="Tahoma"/>
          <w:sz w:val="28"/>
          <w:szCs w:val="28"/>
        </w:rPr>
        <w:t>200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فاده ا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نای حسابداری تعهدی كامل را برای تهیه صورت‌های مالی دولتهای فدرال، ایالتی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لی الزامی نموده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   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BARRY NAIK, 2005</w:t>
      </w:r>
      <w:r>
        <w:rPr>
          <w:rFonts w:cs="Tahoma" w:ascii="Tahoma" w:hAnsi="Tahoma"/>
          <w:sz w:val="28"/>
          <w:szCs w:val="28"/>
          <w:rtl w:val="true"/>
        </w:rPr>
        <w:t xml:space="preserve"> )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 اوایل دهه </w:t>
      </w:r>
      <w:r>
        <w:rPr>
          <w:rFonts w:cs="Tahoma" w:ascii="Tahoma" w:hAnsi="Tahoma"/>
          <w:sz w:val="28"/>
          <w:szCs w:val="28"/>
        </w:rPr>
        <w:t>199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یلاد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993</w:t>
      </w:r>
      <w:r>
        <w:rPr>
          <w:rFonts w:cs="Tahoma" w:ascii="Tahoma" w:hAnsi="Tahoma"/>
          <w:sz w:val="28"/>
          <w:szCs w:val="28"/>
          <w:rtl w:val="true"/>
        </w:rPr>
        <w:t xml:space="preserve"> 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  </w:t>
      </w:r>
      <w:r>
        <w:rPr>
          <w:rFonts w:cs="Tahoma" w:ascii="Tahoma" w:hAnsi="Tahoma"/>
          <w:sz w:val="28"/>
          <w:szCs w:val="28"/>
        </w:rPr>
        <w:t>Bourn</w:t>
      </w:r>
      <w:r>
        <w:rPr>
          <w:rFonts w:ascii="Tahoma" w:hAnsi="Tahoma" w:cs="Tahoma"/>
          <w:sz w:val="28"/>
          <w:sz w:val="28"/>
          <w:szCs w:val="28"/>
          <w:rtl w:val="true"/>
        </w:rPr>
        <w:t>تغییر مبنای حسابداری از نقدی به تعهدی در نیوزلند را به صورت مدلی بر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گلستان درآور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گلستان نیز حسابداری تعهدی را از سال </w:t>
      </w:r>
      <w:r>
        <w:rPr>
          <w:rFonts w:cs="Tahoma" w:ascii="Tahoma" w:hAnsi="Tahoma"/>
          <w:sz w:val="28"/>
          <w:szCs w:val="28"/>
        </w:rPr>
        <w:t>20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در سطح واحد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پذیرفته و بر اساس یك برنامه‌ریزی زمانبندی شده، صورت‌های مالی در سطح دو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جموعه دولت به عنوان یك واحد گزارشگر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 در   سال </w:t>
      </w:r>
      <w:r>
        <w:rPr>
          <w:rFonts w:cs="Tahoma" w:ascii="Tahoma" w:hAnsi="Tahoma"/>
          <w:sz w:val="28"/>
          <w:szCs w:val="28"/>
        </w:rPr>
        <w:t>200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تهیه نموده 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 ورود به هزاره جدید، نیوزلند به یكی از كشورهایی تبدیل شده كه مجموعه‌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یع از گزارش‌های حسابداری تعهدی را تهیه می‌نمای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Piana and Torres, 2003</w:t>
      </w:r>
      <w:r>
        <w:rPr>
          <w:rFonts w:cs="Tahoma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یر از نیوزلند دولت‌های محدودی تصمیم به پیمودن این مسیر گرفته‌اند و همچنان تعد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ثیری از دولت‌ها سیاست انتظار و تماشا را برگزیده‌ا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 آغاز سال </w:t>
      </w:r>
      <w:r>
        <w:rPr>
          <w:rFonts w:cs="Tahoma" w:ascii="Tahoma" w:hAnsi="Tahoma"/>
          <w:sz w:val="28"/>
          <w:szCs w:val="28"/>
        </w:rPr>
        <w:t>20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ز </w:t>
      </w:r>
      <w:r>
        <w:rPr>
          <w:rFonts w:cs="Tahoma" w:ascii="Tahoma" w:hAnsi="Tahoma"/>
          <w:sz w:val="28"/>
          <w:szCs w:val="28"/>
        </w:rPr>
        <w:t>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ور توسعه یافته اقتصادی، تنها </w:t>
      </w:r>
      <w:r>
        <w:rPr>
          <w:rFonts w:cs="Tahoma" w:ascii="Tahoma" w:hAnsi="Tahoma"/>
          <w:sz w:val="28"/>
          <w:szCs w:val="28"/>
        </w:rPr>
        <w:t>2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شور حسابداری تعهدی در بخش عمومی ر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پذیرفت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د از سال </w:t>
      </w:r>
      <w:r>
        <w:rPr>
          <w:rFonts w:cs="Tahoma" w:ascii="Tahoma" w:hAnsi="Tahoma"/>
          <w:sz w:val="28"/>
          <w:szCs w:val="28"/>
        </w:rPr>
        <w:t>20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، مالزی و تانزانیا تنها كشورهای در حال توسعه‌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وده‌اند كه برنامه تغییر مبنای حسابداری را پذیرفته‌اند، اما این دو كشور نیز پ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ز مدتی این فرآیند را متوقف نموده‌ا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TUDOR, MULTIU, 2007</w:t>
      </w:r>
      <w:r>
        <w:rPr>
          <w:rFonts w:cs="Tahoma" w:ascii="Tahoma" w:hAnsi="Tahoma"/>
          <w:sz w:val="28"/>
          <w:szCs w:val="28"/>
          <w:rtl w:val="true"/>
        </w:rPr>
        <w:t xml:space="preserve"> )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پس از آنكه 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ولای </w:t>
      </w:r>
      <w:r>
        <w:rPr>
          <w:rFonts w:cs="Tahoma" w:ascii="Tahoma" w:hAnsi="Tahoma"/>
          <w:sz w:val="28"/>
          <w:szCs w:val="28"/>
        </w:rPr>
        <w:t>200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یلادی مقرر گردید اتحادیه اروپا از سال </w:t>
      </w:r>
      <w:r>
        <w:rPr>
          <w:rFonts w:cs="Tahoma" w:ascii="Tahoma" w:hAnsi="Tahoma"/>
          <w:sz w:val="28"/>
          <w:szCs w:val="28"/>
        </w:rPr>
        <w:t>200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مبنای حسابداری خ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 از نقدی به تعهدی تغییر دهد، تنها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شور عضو اتحادیه اروپا موفق به انجام كا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ین مهم شد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در سطح دولت‌های ملی در شش كشور اسپانیا، انگلستان، فنلاند، سوئ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وئیس و فرانسه ،انقلاب در بخش عمومی آغاز گردیده است و در مجموع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  </w:t>
      </w:r>
      <w:r>
        <w:rPr>
          <w:rFonts w:ascii="Tahoma" w:hAnsi="Tahoma" w:cs="Tahoma"/>
          <w:sz w:val="28"/>
          <w:sz w:val="28"/>
          <w:szCs w:val="28"/>
          <w:rtl w:val="true"/>
        </w:rPr>
        <w:t>كشور فنلان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پانیا و سوئد فرآیند تغییر مبنا را كامل نموده‌ا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 سطح محلی، انقلاب در هر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ور  آغاز گردیده است و در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شور فنلاند، فرانسه، هلند، انگلستان و سوئیس تكمی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گردیده 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TUDOR, MULTIU, 2007</w:t>
      </w:r>
      <w:r>
        <w:rPr>
          <w:rFonts w:cs="Tahoma" w:ascii="Tahoma" w:hAnsi="Tahoma"/>
          <w:sz w:val="28"/>
          <w:szCs w:val="28"/>
          <w:rtl w:val="true"/>
        </w:rPr>
        <w:t xml:space="preserve"> )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ر مجموع  اگر چه نیمی از كشورهای توسع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یافته اقتصادی از برخی از اشكال حسابداری تعهدی در گزارشگری مالی استفاده می‌كنن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یكن تنها تعداد محدودی از كشورهای توسعه یافته از اقلام تعهدی در فرآی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ودجه‌بندی خود استفاده می‌نمای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بنابراین استفاده از مبنای تعهدی در بودجه‌بند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هادهای عمومی موضوعی بحث بر انگیز است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Matheson, 2002</w:t>
      </w:r>
      <w:r>
        <w:rPr>
          <w:rFonts w:cs="Tahoma" w:ascii="Tahoma" w:hAnsi="Tahoma"/>
          <w:sz w:val="28"/>
          <w:szCs w:val="28"/>
          <w:rtl w:val="true"/>
        </w:rPr>
        <w:t xml:space="preserve"> )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 بررسی روند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چگونگی تدوین استانداردهای حسابداری دولتی و تحولاتی كه در طول زمان در فرآیند وض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انداردهای حسابداری دولتی آمریكا بوقوع پیوسته است در می‌یابیم كه حركت ایال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حده در جهت استفاده از مبنای تعهدی همزمان با آغاز فرآیند رسمی تدوی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ستانداردهای حسابداری دولتی در دهه </w:t>
      </w:r>
      <w:r>
        <w:rPr>
          <w:rFonts w:cs="Tahoma" w:ascii="Tahoma" w:hAnsi="Tahoma"/>
          <w:sz w:val="28"/>
          <w:szCs w:val="28"/>
        </w:rPr>
        <w:t>19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می‌باشد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 این حال انت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یانیه </w:t>
      </w:r>
      <w:r>
        <w:rPr>
          <w:rFonts w:cs="Tahoma" w:ascii="Tahoma" w:hAnsi="Tahoma"/>
          <w:sz w:val="28"/>
          <w:szCs w:val="28"/>
        </w:rPr>
        <w:t>3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GASB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 سال </w:t>
      </w:r>
      <w:r>
        <w:rPr>
          <w:rFonts w:cs="Tahoma" w:ascii="Tahoma" w:hAnsi="Tahoma"/>
          <w:sz w:val="28"/>
          <w:szCs w:val="28"/>
        </w:rPr>
        <w:t>199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یلادی را باید نقطه عطف این حركت دان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گزارش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لی سالانه دولت‌های محلی و ایالتی آمریكا بر مبنای مفاد بیانیه </w:t>
      </w:r>
      <w:r>
        <w:rPr>
          <w:rFonts w:cs="Tahoma" w:ascii="Tahoma" w:hAnsi="Tahoma"/>
          <w:sz w:val="28"/>
          <w:szCs w:val="28"/>
        </w:rPr>
        <w:t>3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GASB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هیه ش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مشتمل بر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سمت می‌باش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  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تجزیه و تحلیل و تشریح مطالب توس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دیری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MD &amp; A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Management’s Discussion and Analysis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ین گزارش كه ش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اصی از اطلاعات را ارائه می‌كند در ابتدای گزارش‌های مالی آورده می‌ش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ورتهای مالی اصلی بصورت تجمیع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طح دولت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 صورت‌های مالی حساب مستقل، مشتمل بر  یادداشت‌های توضیحی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 w:before="0" w:after="28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 ضمیمه كه معمولاً بصو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داولی پس از صورت‌های مالی اصلی آورده می‌ش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ین بیانیه هدف عموم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یا اصل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صورت‌های مالی را مورد بازبینی و بسط قرار داده 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یانیه </w:t>
      </w:r>
      <w:r>
        <w:rPr>
          <w:rFonts w:cs="Tahoma" w:ascii="Tahoma" w:hAnsi="Tahoma"/>
          <w:sz w:val="28"/>
          <w:szCs w:val="28"/>
        </w:rPr>
        <w:t>3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هیه دو صورت مال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ا با استفاده از مبنای تعهدی در سطح دولت و بهبود صورت‌های مالی تهیه شده در سط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اب‌های مستقل مورد توجه قرار داده و ارائه چندین اطلاعات جدید را بصو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یاداشت‌های توضیحی اضافه نموده اس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jc w:val="center"/>
        <w:rPr/>
      </w:pPr>
      <w:r>
        <w:rPr>
          <w:rFonts w:ascii="IranNastaliq" w:hAnsi="IranNastaliq" w:cs="IranNastaliq"/>
          <w:sz w:val="46"/>
          <w:sz w:val="46"/>
          <w:szCs w:val="46"/>
          <w:rtl w:val="true"/>
          <w:lang w:bidi="fa-IR"/>
        </w:rPr>
        <w:t xml:space="preserve">گرداورنده </w:t>
      </w:r>
      <w:r>
        <w:rPr>
          <w:rFonts w:cs="IranNastaliq" w:ascii="IranNastaliq" w:hAnsi="IranNastaliq"/>
          <w:sz w:val="46"/>
          <w:szCs w:val="46"/>
          <w:rtl w:val="true"/>
          <w:lang w:bidi="fa-IR"/>
        </w:rPr>
        <w:t>:</w:t>
      </w:r>
      <w:r>
        <w:rPr>
          <w:rFonts w:ascii="IranNastaliq" w:hAnsi="IranNastaliq" w:cs="IranNastaliq"/>
          <w:sz w:val="46"/>
          <w:sz w:val="46"/>
          <w:szCs w:val="46"/>
          <w:rtl w:val="true"/>
          <w:lang w:bidi="fa-IR"/>
        </w:rPr>
        <w:t xml:space="preserve">ساسان </w:t>
      </w:r>
      <w:r>
        <w:rPr>
          <w:rFonts w:ascii="IranNastaliq" w:hAnsi="IranNastaliq" w:cs="IranNastaliq"/>
          <w:sz w:val="46"/>
          <w:sz w:val="46"/>
          <w:szCs w:val="46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46"/>
          <w:sz w:val="46"/>
          <w:szCs w:val="46"/>
          <w:rtl w:val="true"/>
          <w:lang w:bidi="fa-IR"/>
        </w:rPr>
        <w:t xml:space="preserve">جمشیدی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head1">
    <w:name w:val="subhead1"/>
    <w:basedOn w:val="DefaultParagraphFont"/>
    <w:qFormat/>
    <w:rPr>
      <w:rFonts w:ascii="Tahoma" w:hAnsi="Tahoma" w:cs="Tahoma"/>
      <w:b/>
      <w:bCs/>
      <w:color w:val="003366"/>
      <w:sz w:val="24"/>
      <w:szCs w:val="24"/>
    </w:rPr>
  </w:style>
  <w:style w:type="character" w:styleId="Normal1">
    <w:name w:val="normal1"/>
    <w:basedOn w:val="DefaultParagraphFont"/>
    <w:qFormat/>
    <w:rPr>
      <w:rFonts w:ascii="Tahoma" w:hAnsi="Tahoma" w:cs="Tahoma"/>
      <w:b w:val="false"/>
      <w:bCs w:val="false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49:00Z</dcterms:created>
  <dc:creator>babak</dc:creator>
  <dc:description/>
  <cp:keywords/>
  <dc:language>en-US</dc:language>
  <cp:lastModifiedBy>babak</cp:lastModifiedBy>
  <dcterms:modified xsi:type="dcterms:W3CDTF">2010-05-26T08:02:00Z</dcterms:modified>
  <cp:revision>2</cp:revision>
  <dc:subject/>
  <dc:title>    حسابداری تعهدی</dc:title>
</cp:coreProperties>
</file>